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DZIKOWIEC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9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yjęto etat wg potrzeb hodowlanych lasu  596 m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zostałe użytki rębne nie objęte etatem     42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638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65,63ha. W pododdziałach leśnych 3g i 5c zlokalizowane są stanowiska ptaków podlegających ochronie gatunkowej, oddziały 1, 2 i 5 bezpośrednio graniczą z podobnymi lokalizacjami gatunków chronionych. Ze względu specyfikę Obszaru zaleca się wykonywanie prac związanych z użytkowaniem lasu w miesiącach październik - luty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0:08:00Z</dcterms:created>
  <dc:creator>Chromiec</dc:creator>
  <dc:description/>
  <dc:language>en-US</dc:language>
  <cp:lastModifiedBy>cd</cp:lastModifiedBy>
  <cp:lastPrinted>2016-02-23T10:30:00Z</cp:lastPrinted>
  <dcterms:modified xsi:type="dcterms:W3CDTF">2016-02-23T09:38:00Z</dcterms:modified>
  <cp:revision>8</cp:revision>
  <dc:subject/>
  <dc:title>Uproszczony</dc:title>
</cp:coreProperties>
</file>